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>Администрация Иван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урмано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Heading2"/>
        <w:rPr/>
      </w:pPr>
      <w:r>
        <w:rPr/>
        <w:t xml:space="preserve">              </w:t>
      </w:r>
    </w:p>
    <w:p>
      <w:pPr>
        <w:pStyle w:val="Heading2"/>
        <w:jc w:val="center"/>
        <w:rPr/>
      </w:pPr>
      <w:r>
        <w:rPr/>
        <w:t>от   ____ ноября   2014 года                                                               №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 Иванк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Иванковского сельского поселения от _______2013 № _____ «Об утверждении Порядка предоставления и расходования иных межбюджетных трансфертов из бюджета Иванков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Иван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етодику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 на 2015 год и плановый период 2016 и 2017 год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   Т.Н.Кузьмич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Иван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 2014 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ая методика устанавливает порядок определения объема финансовых средств бюджета Иванковского сельского поселения (далее – поселение), направля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Межбюджетные трансфер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ваемые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 (далее – межбюджетные трансферты) предоставляются в пределах бюджетных ассигнований, предусмотренных в бюджете поселения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р иных межбюджетных трансфертов по каждому полномочию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размер межбюджетного трансферта на ис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полномоч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норматив финансовых затрат по исполн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 в расчете на одного жителя поселе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численность постоянного населения, проживающего на территории поселения на 1 января отчет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ормативы финансовых затрат устанавливаются  на 2015-2017 годы исходя из фактических затрат за 2013 год и возможностей бюджета Иванковского сельского поселения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олнение полномочий по осуществлению земельного контроля за использованием земель на территории сельского поселения, резервированию земель и изъятию земельных участков в границах поселений для муниципальных нужд –1,117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олнение полномочий по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– 1,11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муниципального заказа – 1,11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созданию условий для обеспечения сельского поселения услугами связи, общественного питания, торговли и бытового обслуживания – 0,279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осуществлению полномочий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 – 1,1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лномочий по разработке показателей социально – экономического развития поселения – 0,116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и исполнению бюджета поселения –2,791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 контролю за исполнением бюджета поселения – 1,11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организации в границах поселения водоснабжения и водоотведения на 2015-2016 год –167,504 руб., на 2017 год –179,07руб., на 2016 год – 54,38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жбюджетные трансферты предоставляются в соответствии со сводной бюджетной росписью бюджета поселения в пределах лимитов бюджетных обязательств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сходование межбюджетных трансфертов осуществляется в соответствии с Порядками, установленными нормативными актами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03:00Z</dcterms:created>
  <dc:creator>Пользователь</dc:creator>
  <dc:description/>
  <cp:keywords/>
  <dc:language>en-US</dc:language>
  <cp:lastModifiedBy>user51n3</cp:lastModifiedBy>
  <cp:lastPrinted>2012-11-19T13:17:00Z</cp:lastPrinted>
  <dcterms:modified xsi:type="dcterms:W3CDTF">2014-11-13T14:12:00Z</dcterms:modified>
  <cp:revision>11</cp:revision>
  <dc:subject/>
  <dc:title/>
</cp:coreProperties>
</file>